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133343977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220178081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